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онятие аудита и его основная ц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Место аудита в системе контроля. Внутренний и внешний ауд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бщее понятие о международных и отечественных аудиторских стандар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Виды аудиторски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Сопутствующие аудиту услуги, совместимые с проведением обязательной аудиторской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Сопутствующие аудиту услуги, несовместимые с проведением обязательной аудиторской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рганы, направляющие аудиторскую деятельность и документы, регламентирующие ауд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орядок проведения аттестации на право осуществления аудиторской деятельности и выдача лицензий на проведение аудитор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бязательный и инициативный аудит. Критерии, по которым бухгалтерская отчетность подлежит обязательной аудиторской провер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рава аудиторов и аудиторских фи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бязанности аудиторов и аудиторских фи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Ответственность аудиторов и аудиторских фи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рава и обязанности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Действия аудитора при выявлении иска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ценка существенности ошибок и ее значение в ауд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Методика определения единого показателя уровня суще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Аудиторский риск и его составляющие, страхование ответственности аудиторов и аудиторских фи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онятие чистого (внутрихозяйственного) риска, факторы, влияющие на его величину. Определение величины чистого (внутрихозяйственного) р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онятие контрольного риска, факторы, влияющие на его величину. Определение величины контрольного р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онятие процедурного риска и пути его сн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едварительный план аудиторской проверки. Ознакомление с объектом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Разъяснения, предоставляемые руководством проверяемого экономического субъекта при заключении договора на аудиторскую проверку, их надежность и достовернос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10"/>
        </w:rPr>
        <w:t>+</w:t>
      </w:r>
      <w:r>
        <w:rPr>
          <w:bCs/>
          <w:sz w:val="10"/>
        </w:rPr>
        <w:t xml:space="preserve">  Разъяснения, предоставляемые руководством проверяемого экономического субъекта при планировании аудиторской проверки, их надежность и достоверность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10"/>
        </w:rPr>
        <w:t>+</w:t>
      </w:r>
      <w:r>
        <w:rPr>
          <w:bCs/>
          <w:sz w:val="10"/>
        </w:rPr>
        <w:t xml:space="preserve"> Разъяснения, предоставляемые руководством проверяемого экономического субъекта при сборе аудиторских доказательств, их надежность и достовернос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10"/>
        </w:rPr>
        <w:t>+</w:t>
      </w:r>
      <w:r>
        <w:rPr>
          <w:bCs/>
          <w:sz w:val="10"/>
        </w:rPr>
        <w:t xml:space="preserve"> Разъяснения, предоставляемые руководством проверяемого экономического субъекта при обобщении результатов аудиторской проверки и подготовке аудиторского заключения, их надежность и достовер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Составление письма-обязательства аудиторской организации о согласии на проведение а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Заключение договора на аудиторскую провер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Этапы и принципы планирования а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одготовка общего плана а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Составление программы а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Организация труда в аудиторских фир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Контроль качества работы внутри аудиторской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Внутрифирменные аудиторские стандар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Источники информации для ауди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Рабочие  документы ауди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Виды аудиторских дока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Источники получения аудиторских дока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Методы аудиторских получения дока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Использование данных внутреннего аудита при сборе аудиторских дока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Использование результатов работы эксперта при сборе аудиторских дока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оверка соблюдения нормативных актов при проведении а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Формы аудиторского заклю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Содержание аудиторского заклю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едставление аудиторского заключения клиен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исьменная информация аудитора руководству экономического субъекта по результатам проведения а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Дата подписания аудиторского заключения и отражений в нем событий, происшедших после даты составления и представления бухгалтерской отче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инципы аудиторской деятельности, закрепленные во Временных правилах аудиторской деятельности в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Этические принципы аудитор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авило (стандарт) аудиторской деятельности «Применимость допущения непрерывности деятель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авило (стандарт) аудиторской деятельности «Первичный аудит начальных и сравнительных показателей бухгалтерской отчет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Характеристика и учет среды компьютерной и информационной систем. Проведение аудита с помощью компьютер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онятие аудита и его основная ц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Место аудита в системе контроля. Внутренний и внешний ау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бщее понятие о международных и отечественных аудиторских стандар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Виды аудитор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Сопутствующие аудиту услуги, совместимые с проведением обязательной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Сопутствующие аудиту услуги, несовместимые с проведением обязательной аудиторской прове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рганы, направляющие аудиторскую деятельность и документы, регламентирующие ау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орядок проведения аттестации на право осуществления аудиторской деятельности и выдача лицензий на проведение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бязательный и инициативный аудит. Критерии, по которым бухгалтерская отчетность подлежит обязательной аудиторской провер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рава аудиторов и аудиторских фи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бязанности аудиторов и аудиторских фи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Ответственность аудиторов и аудиторских фи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рава и обязанност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Действия аудитора при выявлении иска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Оценка существенности ошибок и ее значение в ауд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Методика определения единого показателя уровня суще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Аудиторский риск и его составляющие, страхование ответственности аудиторов и аудиторских фи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онятие чистого (внутрихозяйственного) риска, факторы, влияющие на его величину. Определение величины чистого (внутрихозяйственного)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онятие контрольного риска, факторы, влияющие на его величину. Определение величины контрольного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онятие процедурного риска и пути его сн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едварительный план аудиторской проверки. Ознакомление с объектом провер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Разъяснения, предоставляемые руководством проверяемого экономического субъекта при заключении договора на аудиторскую проверку, их надежность и достоверность.</w:t>
      </w:r>
    </w:p>
    <w:p>
      <w:pPr>
        <w:pStyle w:val="Normal"/>
        <w:ind w:left="360" w:hanging="0"/>
        <w:jc w:val="both"/>
        <w:rPr/>
      </w:pPr>
      <w:r>
        <w:rPr>
          <w:b/>
          <w:sz w:val="10"/>
        </w:rPr>
        <w:t xml:space="preserve">+ </w:t>
      </w:r>
      <w:r>
        <w:rPr>
          <w:bCs/>
          <w:sz w:val="10"/>
        </w:rPr>
        <w:t xml:space="preserve"> Разъяснения, предоставляемые руководством проверяемого экономического субъекта при планировании аудиторской проверки, их надежность и достоверность</w:t>
      </w:r>
    </w:p>
    <w:p>
      <w:pPr>
        <w:pStyle w:val="Normal"/>
        <w:ind w:left="360" w:hanging="0"/>
        <w:jc w:val="both"/>
        <w:rPr/>
      </w:pPr>
      <w:r>
        <w:rPr>
          <w:b/>
          <w:sz w:val="10"/>
        </w:rPr>
        <w:t xml:space="preserve">+ </w:t>
      </w:r>
      <w:r>
        <w:rPr>
          <w:bCs/>
          <w:sz w:val="10"/>
        </w:rPr>
        <w:t>Разъяснения, предоставляемые руководством проверяемого экономического субъекта при сборе аудиторских доказательств, их надежность и достоверность.</w:t>
      </w:r>
    </w:p>
    <w:p>
      <w:pPr>
        <w:pStyle w:val="Normal"/>
        <w:ind w:left="360" w:hanging="0"/>
        <w:jc w:val="both"/>
        <w:rPr/>
      </w:pPr>
      <w:r>
        <w:rPr>
          <w:b/>
          <w:sz w:val="10"/>
        </w:rPr>
        <w:t>+</w:t>
      </w:r>
      <w:r>
        <w:rPr>
          <w:bCs/>
          <w:sz w:val="10"/>
        </w:rPr>
        <w:t xml:space="preserve"> Разъяснения, предоставляемые руководством проверяемого экономического субъекта при обобщении результатов аудиторской проверки и подготовке аудиторского заключения, их надежность и достовер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Составление письма-обязательства аудиторской организации о согласии на проведение ау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Заключение договора на аудиторскую провер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Этапы и принципы планирования ау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одготовка общего плана ау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Составление программы ау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Организация труда в аудиторских фир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Контроль качества работы внутри аудиторск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Внутрифирменные аудиторские стандар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Источники информации для ауди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Рабочие  документы ауди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Виды аудиторских дока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Источники получения аудиторских дока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Методы аудиторских получения дока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Использование данных внутреннего аудита при сборе аудиторских дока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Использование результатов работы эксперта при сборе аудиторских дока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оверка соблюдения нормативных актов при проведении ау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Формы аудиторского заклю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Содержание аудиторского заклю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едставление аудиторского заключения клиен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Письменная информация аудитора руководству экономического субъекта по результатам проведения ау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Дата подписания аудиторского заключения и отражений в нем событий, происшедших после даты составления и представления бухгалтерской отчет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инципы аудиторской деятельности, закрепленные во Временных правилах аудиторской деятельности в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10"/>
        </w:rPr>
      </w:pPr>
      <w:r>
        <w:rPr>
          <w:bCs/>
          <w:sz w:val="10"/>
        </w:rPr>
        <w:t>Этические принципы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авило (стандарт) аудиторской деятельности «Применимость допущения непрерывности деятель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Правило (стандарт) аудиторской деятельности «Первичный аудит начальных и сравнительных показателей бухгалтерской отчет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10"/>
        </w:rPr>
        <w:t>Характеристика и учет среды компьютерной и информационной систем. Проведение аудита с помощью компьютера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sectPr>
      <w:headerReference w:type="default" r:id="rId2"/>
      <w:type w:val="nextPage"/>
      <w:pgSz w:w="11906" w:h="16838"/>
      <w:pgMar w:left="360" w:right="386" w:gutter="0" w:header="1" w:top="360" w:footer="0" w:bottom="540"/>
      <w:pgNumType w:fmt="decimal"/>
      <w:cols w:num="3" w:space="4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720"/>
      <w:rPr>
        <w:sz w:val="2"/>
        <w:lang w:val="en-US"/>
      </w:rPr>
    </w:pPr>
    <w:r>
      <w:rPr>
        <w:sz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6:39:00Z</dcterms:created>
  <dc:creator>Golden Runo</dc:creator>
  <dc:description/>
  <dc:language>en-US</dc:language>
  <cp:lastModifiedBy>Golden Runo</cp:lastModifiedBy>
  <cp:lastPrinted>1998-03-06T19:34:00Z</cp:lastPrinted>
  <dcterms:modified xsi:type="dcterms:W3CDTF">1998-03-06T16:39:00Z</dcterms:modified>
  <cp:revision>2</cp:revision>
  <dc:subject/>
  <dc:title>1</dc:title>
</cp:coreProperties>
</file>